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8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na křižovatce ulic Ke Kouli a V Mezihoří.</w:t>
      </w:r>
    </w:p>
    <w:p>
      <w:pPr>
        <w:pStyle w:val="NormlnIMP"/>
        <w:ind w:firstLine="567"/>
        <w:jc w:val="both"/>
        <w:rPr>
          <w:color w:val="000000"/>
        </w:rPr>
      </w:pPr>
      <w:r>
        <w:rPr>
          <w:color w:val="000000"/>
        </w:rPr>
        <w:t>Stávající konstrukce budou vybourány v rozsahu stavby.</w:t>
      </w:r>
    </w:p>
    <w:p>
      <w:pPr>
        <w:pStyle w:val="NormlnIMP"/>
        <w:ind w:firstLine="567"/>
        <w:jc w:val="both"/>
        <w:rPr>
          <w:color w:val="000000"/>
        </w:rPr>
      </w:pPr>
      <w:r>
        <w:rPr>
          <w:color w:val="000000"/>
        </w:rPr>
        <w:t>Podzemní kontejnery budou umístěny na okraji vozovky, bude zde vytvořena nová zpevněná plocha, průjezd k sousední nemovitosti zůstane zachován. Na vnějším okraji plochy - chodníku bude osazen žulový obrubník. Povrch nového chodníku bude zpevněn živičným krytem. Vzhledem ke stávajícím výškovým poměrům (komunikace ve svahu) bude plocha výškově odstupňována a oddělena obrubníky.</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1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color w:val="000000"/>
        </w:rPr>
      </w:pPr>
      <w:r>
        <w:rPr>
          <w:color w:val="000000"/>
        </w:rPr>
        <w:t>Směrem do vozovky bude osazen nový žulový obrubník 150/300 v betonovém loži s opěrou a odrazem 0,05-0,20m. Na opačné straně se řešená plocha přímo napojí na stávající obrubník, ten bude nově výškově přizpůsoben. Plochy jednotlivých kontejnerů budou mezi sebou výškově odděleny obrubníky, výškový rozdíl cca 0,15m.</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t xml:space="preserve">        </w:t>
      </w:r>
      <w:r>
        <w:rPr/>
        <w:t>Nové svislé značení – v blízkosti stanoviště bude na komunikaci z obou stran osazeno A12a.</w:t>
      </w:r>
    </w:p>
    <w:p>
      <w:pPr>
        <w:pStyle w:val="NormlnIMP"/>
        <w:jc w:val="both"/>
        <w:rPr/>
      </w:pPr>
      <w:r>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color w:val="000000"/>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8:52:00Z</dcterms:created>
  <dc:creator>neznámý</dc:creator>
  <dc:description/>
  <cp:keywords/>
  <dc:language>en-US</dc:language>
  <cp:lastModifiedBy>KAP</cp:lastModifiedBy>
  <cp:lastPrinted>2011-12-15T08:23:00Z</cp:lastPrinted>
  <dcterms:modified xsi:type="dcterms:W3CDTF">2016-08-19T05:00:00Z</dcterms:modified>
  <cp:revision>10</cp:revision>
  <dc:subject>FABRYKA RAJS ROBOTIKS v Černovicích</dc:subject>
  <dc:title>komunikace-TZ</dc:title>
</cp:coreProperties>
</file>